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Юрьевский сельский Совет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2 .10.2010г.</w:t>
        <w:tab/>
        <w:tab/>
        <w:tab/>
        <w:tab/>
        <w:tab/>
        <w:t xml:space="preserve">                                          №  5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ессии Юрьевского Совета</w:t>
      </w:r>
    </w:p>
    <w:p>
      <w:pPr>
        <w:pStyle w:val="Normal"/>
        <w:rPr/>
      </w:pPr>
      <w:r>
        <w:rPr>
          <w:sz w:val="24"/>
          <w:szCs w:val="24"/>
        </w:rPr>
        <w:t>депутатов « О бюджете Юрь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овета на 2010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Юрьевского Совета депутатов «О сельском бюджете на 2010год от 15.12.2009г.№ 38-159»  следующие изменения и дополн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Утвердить сельский бюджет на 2010 год по доходам в сумме 7840,8 тыс. руб. и расходам в сумме  7895,6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Установить общий объем текущих расходов местного бюджета на 2010 год в сумме 7895,6 тыс. 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3. Утвердить дефицит сельского бюджета на 2010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4,8 тыс.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Утвердить источники внутреннего финансирования дефицита сельского бюджета на 2010 год в сумме 54,8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3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Приложения № 1,2,4,5 к Решению от 15.12.2009г. № 38-159 изложить в новой редакции согласно приложения   № 1,2,4,5, к настоящему Реш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Решение подлежит опубликованию в газете «Земля боготольск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Юрьевского сельсовета:               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19:00Z</dcterms:created>
  <dc:creator>Ольга</dc:creator>
  <dc:description/>
  <cp:keywords/>
  <dc:language>en-US</dc:language>
  <cp:lastModifiedBy>-</cp:lastModifiedBy>
  <cp:lastPrinted>2012-11-06T15:30:00Z</cp:lastPrinted>
  <dcterms:modified xsi:type="dcterms:W3CDTF">2012-11-06T08:30:00Z</dcterms:modified>
  <cp:revision>10</cp:revision>
  <dc:subject/>
  <dc:title>БОГОТОЛЬСКИЙ  РАЙОННЫЙ</dc:title>
</cp:coreProperties>
</file>